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15 – Genesis 25:19—28: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Isaac was _________ years old when he took Rebekah as his wife.</w:t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/>
      </w:pPr>
      <w:r>
        <w:rPr/>
        <w:t>2 – Rebekah was ____________.  Isaac pleaded with the Lord and she _____________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3 – The Lord told her “Two ________ are in your womb, Two peoples shall be separated from your own body; One people shall be _____________ than the other, And the ________ shall serve the ________________.”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4 –  _________ was born first.  He was hairy.  _________ was born second and had hold of Esau’s __________.  Isaac was ________ years old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5 – Isaac loved _________, as skillful ______________.  Rebekah loved ___________, a ________ man, dwelling in tents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6 – How did Esau get the name Edom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7 – What is repeated in 26:3-5?  What is the reason given for God blessing Abraham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8 – What sin of Isaac is recorded here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9 – What is said of Isaac’s wealth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10 – After Isaac had moved to avoid conflict with the Philistines, what did Abimelech come asking of Isaac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11 – Esau married wives from the ______________.  This brought _________ to Isaac and Rebekah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12 – Isaac was old and called __________ so he could bless him (give him his inheritance)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 xml:space="preserve">13 – Rebekah heard of Isaac’s plans and helped __________ deceive Isaac so Jacob could receive the blessing.  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14 – After Jacob had received the blessing and Esau had returned…</w:t>
      </w:r>
    </w:p>
    <w:p>
      <w:pPr>
        <w:pStyle w:val="Normal"/>
        <w:ind w:right="-360" w:hanging="0"/>
        <w:rPr/>
      </w:pPr>
      <w:r>
        <w:rPr/>
        <w:tab/>
        <w:t>how did Isaac react?</w:t>
      </w:r>
    </w:p>
    <w:p>
      <w:pPr>
        <w:pStyle w:val="Normal"/>
        <w:ind w:right="-360" w:hanging="0"/>
        <w:rPr/>
      </w:pPr>
      <w:r>
        <w:rPr/>
        <w:tab/>
        <w:t>how did Esau react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15 – Esau begged his father for a blessing.  Instead of a blessing he was told “you shall serve your _______________”.  However, “when you become restless, you shall _________ his yoke from you neck”.  (When did this happen?)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 xml:space="preserve">16 – Jacob fled for his life under the pretense of going back to the homeland to get a _____________.  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17 – When Esau saw that it displeased his father for Jacob to consider a wife from among the Canaanites, what did he do?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3:42:00Z</dcterms:created>
  <dc:creator>Wayne Holt</dc:creator>
  <dc:description/>
  <dc:language>en-US</dc:language>
  <cp:lastModifiedBy>Wayne Holt</cp:lastModifiedBy>
  <dcterms:modified xsi:type="dcterms:W3CDTF">2002-05-28T00:03:00Z</dcterms:modified>
  <cp:revision>4</cp:revision>
  <dc:subject/>
  <dc:title>Lesson 15 – Genesis 25:19—28:9</dc:title>
</cp:coreProperties>
</file>